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ПО ТЕМЕ «НЕОПРЕДЕЛЕННЫЙ И ОПРЕДЕЛЕННЫЙ ИНТЕГРАЛ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МС, 1 курс, 2 семе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рвообразная. Неопределенный интеграл и его св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аблица неопределенных интегр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нтегрирование заменой переменной. Интегрирование по час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нтегрирование выражений, содержащих в знаменателе квадратных трехчл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ногочлены в комплексной области. Теорема Безу. Основная теорема алгебры. Разложение многочлена на множители. Рациональные дроби. Разложение рациональной дроби на простейш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нтегрирование рациональных дроб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нтегрирование тригонометрических выражений. Универсальная тригонометрическая подстано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Интегрирование рациональных выражений. “Не берущиеся” интегралы. Формула Остоградского для вычисления интегралов вида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ера области Евклидова пространства. Ранг разбиения. Мера на прямой, на плоскости, в пространстве, на пространственной крив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нтеграл по ме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обходимое и достаточное условие существования интеграла по ме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войства интеграла по мере. Частные случаи интеграла по мере. Определенный интегр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дачи, приводящие к определенному интегра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числение определенного интеграла (интеграл с переменным верхним пределом, формула Ньютона-Лейбниц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нтегрирование по частям и замена переменной в определенном интегра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войной интеграл. Задачи, приводящие к понятию двойного интеграла. Определение двойного интегр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ие о правильных областях. Повторные интегралы и вычисление двойных интегралов. Задачи, приводящие к понятию тройного интеграла. Определение тройного интегр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ие о правильных областях. Повторные интегралы и вычисление тройных интегралов. Кратные интегра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мена переменной в кратном интеграле. Интегралы в полярных, сферических, цилиндрических координатах. Прилож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Кратные интегра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дачи, приводящие к понятию криволинейного интеграла 1-го рода. Определение криволинейного интеграла 1-го р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дачи, приводящие к понятию криволинейного интеграла 2-го рода. Определение криволинейного интеграла 2-го р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числение криволинейных интегралов 1-го и 2-го рода. Приме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еометрические и механические приложения различных интегр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нтегралы, зависящие от параметра. Несобственные интегралы 1-го и 2-го рода. Определение, теорем, приме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лина дуги и ее вычисление. Вычисление площади области, ограниченной замкнутой крив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верхностные интегралы Задачи, приводящие к понятию поверхностных интегралов. Вычисление интегралов по поверх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ложение поверхностных интегралов. Вычисление площади криволинейной поверхнос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3:40:00Z</dcterms:created>
  <dc:creator>Vladislav Popko</dc:creator>
  <dc:description/>
  <dc:language>en-US</dc:language>
  <cp:lastModifiedBy>Vladislav Popko</cp:lastModifiedBy>
  <dcterms:modified xsi:type="dcterms:W3CDTF">2002-04-17T14:47:00Z</dcterms:modified>
  <cp:revision>5</cp:revision>
  <dc:subject/>
  <dc:title>ВОПРОСЫ ПО ТЕМЕ «НЕОПРЕДЕЛЕННЫЙ И ОПРЕДЕЛЕННЫЙ ИНТЕГРАЛ»</dc:title>
</cp:coreProperties>
</file>