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Вопросы на экзамен</w:t>
      </w:r>
    </w:p>
    <w:p>
      <w:pPr>
        <w:pStyle w:val="Normal"/>
        <w:rPr>
          <w:sz w:val="20"/>
        </w:rPr>
      </w:pPr>
      <w:r>
        <w:rPr>
          <w:sz w:val="20"/>
        </w:rPr>
        <w:t>По высшей математике Судовождение на морских путях 1 курс.</w:t>
      </w:r>
    </w:p>
    <w:p>
      <w:pPr>
        <w:pStyle w:val="Normal"/>
        <w:rPr>
          <w:sz w:val="20"/>
        </w:rPr>
      </w:pPr>
      <w:r>
        <w:rPr>
          <w:sz w:val="20"/>
        </w:rPr>
        <w:t>2001-2002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Числовые промежутки, </w:t>
      </w:r>
      <w:r>
        <w:rPr>
          <w:rFonts w:eastAsia="CountryBlueprint" w:cs="CountryBlueprint" w:ascii="CountryBlueprint" w:hAnsi="CountryBlueprint"/>
          <w:sz w:val="20"/>
        </w:rPr>
        <w:t></w:t>
      </w:r>
      <w:r>
        <w:rPr>
          <w:sz w:val="20"/>
        </w:rPr>
        <w:t>-окрестность. Множества. Модуль(абсолютное значение) величины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пределение и примеры последовательностей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Предел последовательности. Предел переменной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Единственность предела последовательности. Ограниченные и неограниченные переменные( последовательности). Теорема об ограниченности последовательности, имеющей предел. Теорема Гурьева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Бесконечно малые переменные (последовательности). Теоремы о бесконечно малых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Арифметические операции над переменными, имеющими предел. Монотонные последовательности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Соотношения. Бином Ньютона. Число </w:t>
      </w:r>
      <w:r>
        <w:rPr>
          <w:b/>
          <w:bCs/>
          <w:i/>
          <w:iCs/>
          <w:sz w:val="20"/>
        </w:rPr>
        <w:t>е</w:t>
      </w:r>
      <w:r>
        <w:rPr>
          <w:sz w:val="20"/>
        </w:rPr>
        <w:t>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Натуральные логарифмы. Бесконечно большие последовательности (переменные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Неопределённые выраж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Способы задания функции.Сложная функция. Операцции над функциями. Элементарные функции и их классификация. Графики функций у=</w:t>
      </w:r>
      <w:r>
        <w:rPr>
          <w:sz w:val="20"/>
          <w:lang w:val="uk-UA"/>
        </w:rPr>
        <w:t>ІхІ/х, у=х/х</w:t>
      </w:r>
      <w:r>
        <w:rPr>
          <w:sz w:val="20"/>
        </w:rPr>
        <w:t>- простейших элементарных функций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Гиперболические функции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Ограниченные, монотонные, чётные, нечётные, периодические, обратные функции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Функции, заданные параметрически, неявно заданные функции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Тела в </w:t>
      </w:r>
      <w:r>
        <w:rPr>
          <w:rFonts w:eastAsia="CountryBlueprint" w:cs="CountryBlueprint" w:ascii="CountryBlueprint" w:hAnsi="CountryBlueprint"/>
          <w:sz w:val="20"/>
        </w:rPr>
        <w:t></w:t>
      </w:r>
      <w:r>
        <w:rPr>
          <w:sz w:val="20"/>
        </w:rPr>
        <w:t xml:space="preserve">-мерном евклидовом пространствею Окрестности точки </w:t>
      </w:r>
      <w:r>
        <w:rPr>
          <w:rFonts w:eastAsia="CountryBlueprint" w:cs="CountryBlueprint" w:ascii="CountryBlueprint" w:hAnsi="CountryBlueprint"/>
          <w:sz w:val="20"/>
        </w:rPr>
        <w:t></w:t>
      </w:r>
      <w:r>
        <w:rPr>
          <w:sz w:val="20"/>
        </w:rPr>
        <w:t>-мерного пространства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Способы задания функции многих переменных и их классификация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Предел функции одной переменной по Коши, предел по Гейне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Два замечательных предела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Предел функции многих переменных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Приращение аргумента приращение функции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Непрерывность функции одной переменной в точке и промежутке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Равномерная непрерывность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Непрерывность функции многих переменных в точке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Точки разрыва функции. Разрывные функции. Примеры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Действия с непрерывными функциями.Непрерывность простейших элементарных функций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Общие свойства непрерывных функций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Сравнение бесконечно малых функций одной переменной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Эквивалентные бесконечно малые функции .Теоремы о бесконечно малых эквивалентынх функциях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Неопределённые выыражения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Односторонние пределы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Теоремы о пределах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Предел дробно-рациональной функции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Комплексные числа и действия с ними. О корнях квадратного уравнения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Функции комплексного переменного.Непрерывность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Определение производной от функции одной переменной. Их механический и геометрический смысл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Определения частной производной от фунции многих. Их механический и геометрический смысл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Уравнение касательной к плоской кривой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Примеры отыскания производных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Теоремы о производных суммы, произведения дроби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Производная сложной функции, тригонометрических функций, обратной функции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Производная показательно-степенной функции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Таблица производных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ntryBlueprin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8:59:00Z</dcterms:created>
  <dc:creator>Клиент</dc:creator>
  <dc:description/>
  <dc:language>en-US</dc:language>
  <cp:lastModifiedBy>Клиент</cp:lastModifiedBy>
  <dcterms:modified xsi:type="dcterms:W3CDTF">2002-01-09T09:43:00Z</dcterms:modified>
  <cp:revision>1</cp:revision>
  <dc:subject/>
  <dc:title>Вопросы на экзамен</dc:title>
</cp:coreProperties>
</file>